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</w:t>
      </w:r>
      <w:r>
        <w:rPr>
          <w:rFonts w:cs="Arial" w:ascii="Arial" w:hAnsi="Arial"/>
          <w:b/>
          <w:spacing w:val="-3"/>
          <w:sz w:val="28"/>
          <w:lang w:val="en-US"/>
        </w:rPr>
        <w:t>T E C H N I C K Á    Z P R Á V A – S T A V E B N Í  Č Á S 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Akce   - EPC – PARDUBICKÝ KRAJ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</w:t>
      </w:r>
      <w:r>
        <w:rPr>
          <w:rFonts w:eastAsia="Arial" w:cs="Arial" w:ascii="Arial" w:hAnsi="Arial"/>
          <w:spacing w:val="-3"/>
          <w:sz w:val="28"/>
          <w:lang w:val="en-US"/>
        </w:rPr>
        <w:t xml:space="preserve">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SOŠ A SOU TECHNICKÝCH OBORŮ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ČESKÁ TŘEBOVÁ </w:t>
      </w:r>
      <w:r>
        <w:rPr>
          <w:rFonts w:cs="Arial" w:ascii="Arial" w:hAnsi="Arial"/>
          <w:spacing w:val="-3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>Objekt -  SO 210.1 – CENTRÁLNÍ BUDOVA K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Úvod</w:t>
      </w:r>
      <w:r>
        <w:rPr>
          <w:rFonts w:cs="Arial" w:ascii="Arial" w:hAnsi="Arial"/>
          <w:b/>
          <w:spacing w:val="-3"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pacing w:val="-3"/>
          <w:sz w:val="24"/>
        </w:rPr>
        <w:t xml:space="preserve">V této části projektu jsou řešeny bourací a nové stavební práce  pro umístění  zdroje tepla v objektu centrální budovy v 1. podzemním podlaží . </w:t>
      </w:r>
      <w:r>
        <w:rPr>
          <w:rFonts w:cs="Arial" w:ascii="Arial" w:hAnsi="Arial"/>
          <w:sz w:val="24"/>
        </w:rPr>
        <w:t>Podkladem pro zpracování projektové dokumentace byla dokumentace stávajícího stavu  a požadavky projektanta technologické část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Technické řeš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urací práce</w:t>
      </w:r>
    </w:p>
    <w:p>
      <w:pPr>
        <w:pStyle w:val="Zkladntext2"/>
        <w:rPr/>
      </w:pPr>
      <w:r>
        <w:rPr>
          <w:spacing w:val="0"/>
        </w:rPr>
        <w:t>V prostoru stávající strojovny budou vybourány stávající betonové základy bývalého technologického zařízení.Podlaha v místě bourání bude začištěna.</w:t>
      </w:r>
    </w:p>
    <w:p>
      <w:pPr>
        <w:pStyle w:val="Zkladntext2"/>
        <w:rPr>
          <w:spacing w:val="0"/>
        </w:rPr>
      </w:pPr>
      <w:r>
        <w:rPr>
          <w:spacing w:val="0"/>
        </w:rPr>
        <w:t>V prostoru kotelny se demontují stávající dveře včetně zárubně.</w:t>
      </w:r>
    </w:p>
    <w:p>
      <w:pPr>
        <w:pStyle w:val="Zkladntext2"/>
        <w:rPr>
          <w:spacing w:val="0"/>
        </w:rPr>
      </w:pPr>
      <w:r>
        <w:rPr>
          <w:spacing w:val="0"/>
        </w:rPr>
        <w:t>Pro montáž kotlů se provede demontáž betonové mazaniny a zákrytových desek stávající venkovní montážní šachty a probourá se montážní otvor 2100/2200mm v obvodové stěně kotelny.Překlad nad montážním otvorem bude z ocelových nosníků 3xI č.140mm,</w:t>
      </w:r>
    </w:p>
    <w:p>
      <w:pPr>
        <w:pStyle w:val="Zkladntext2"/>
        <w:rPr>
          <w:spacing w:val="0"/>
        </w:rPr>
      </w:pPr>
      <w:r>
        <w:rPr>
          <w:spacing w:val="0"/>
        </w:rPr>
        <w:t>dl.2500mm.</w:t>
      </w:r>
    </w:p>
    <w:p>
      <w:pPr>
        <w:pStyle w:val="Zkladntext2"/>
        <w:rPr>
          <w:spacing w:val="0"/>
        </w:rPr>
      </w:pPr>
      <w:r>
        <w:rPr>
          <w:spacing w:val="0"/>
        </w:rPr>
        <w:t xml:space="preserve">Pro VZD potrubí se ve stávajícím komínovém zdivu probourá otvor 600/600mm pod stropem kotelny. </w:t>
      </w:r>
    </w:p>
    <w:p>
      <w:pPr>
        <w:pStyle w:val="Zkladntext2"/>
        <w:ind w:right="-472" w:hanging="0"/>
        <w:rPr>
          <w:spacing w:val="0"/>
        </w:rPr>
      </w:pPr>
      <w:r>
        <w:rPr>
          <w:spacing w:val="0"/>
        </w:rPr>
        <w:t>Pro nový kouřovod bude ve stávajícím komínovém zdivu probourán otvor 500/500mm.</w:t>
      </w:r>
    </w:p>
    <w:p>
      <w:pPr>
        <w:pStyle w:val="Zkladntext2"/>
        <w:ind w:right="-472" w:hanging="0"/>
        <w:rPr>
          <w:spacing w:val="0"/>
        </w:rPr>
      </w:pPr>
      <w:r>
        <w:rPr>
          <w:spacing w:val="0"/>
        </w:rPr>
        <w:t>Překlad nad otvorem bude tvořen z ocelových nosníků 2xIč.80 dl.800mm.</w:t>
      </w:r>
    </w:p>
    <w:p>
      <w:pPr>
        <w:pStyle w:val="Zkladntext2"/>
        <w:rPr>
          <w:spacing w:val="0"/>
        </w:rPr>
      </w:pPr>
      <w:r>
        <w:rPr>
          <w:spacing w:val="0"/>
        </w:rPr>
        <w:t>V prostoru kotelny bude částečně demontována stávající ocelová plošina-viz strojní část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>Nové stavební prá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 montáži kotlů bude montážní otvor zazděn a montážní šachta  zakryta zákrytovými deskami,zaizolována hydroizolačním pásem a zabetonována vrchní betonovou vrstv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rostoru kotelny se vybetonují betonové sokly pro nové technologické zaříz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odlaze bude proříznut nový odpadní kanálek š.150mm ,hl.120-50mm.Osazený plastovým pororošt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dveřního otvoru se osadí nové ocelové dveře 800/1970mm + zárubeň (EI 3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1-C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o vzduchotechnický tlumič bude ve stávajícím topném kanále zevnitř z kotelny přizděna dozdívka se VZD otvorem 1000/400mm a z vnější strany bude kanál přezděn a na terén ( cca 1m) vytažena žb.šachta,zastropena PZD deskami a zaplechována pozink.plech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šachtě bude otvor  1000/400mm pro VZD žaluzii.Pro usazení tlumiče se v šachtě  zabetonují dva ocelové profily Uč.50 dl.1700mm(osazené na vrch topného kanálu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ůdním prostoru bude stávající komín dozděn –cca 2,5m.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Přístřešek pro plyn – základy betonové š.200-250mm C12/15(B15)XC2,Cl 1,0 do hloubky 800mm pod terén+železobetonový překlad RZP 3/10-R3(1790x140x140mm).Zdivo cihelné tl.150mm z cihel plných pálených na maltu vápenocementovou.Zastropení z železobetonových stropních desek L318/L26(1780x290x80mm+betonová mazanina ve spádu s krytinou z pozinkovaného plechu tl.0,6mm na dřevěných latích.Do přístřešku budou osazeny plechové dveře 1500/1550mm do ocelového rámu z úhelníku L50/50/5m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Bezpečnost práce a ochrana zdra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d zahájením prací dodavatel seznámí pracovníky se všemi souvisejícími bezpečnostními předpisy,směrnicemi, nařízeními a vyhláškami. Po dobu výstavby budou respektovány příslušné normy a předpisy, stavba bude prováděna za odborného technického dozor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ardubice 01.2007                                                                     Roženská Moni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ind w:left="1470" w:right="-1410" w:hanging="0"/>
      <w:rPr/>
    </w:pPr>
    <w:r>
      <w:rPr/>
    </w:r>
  </w:p>
  <w:p>
    <w:pPr>
      <w:pStyle w:val="Titulek"/>
      <w:tabs>
        <w:tab w:val="clear" w:pos="720"/>
        <w:tab w:val="left" w:pos="0" w:leader="none"/>
      </w:tabs>
      <w:suppressAutoHyphens w:val="true"/>
      <w:spacing w:lineRule="exact" w:line="1"/>
      <w:ind w:left="1470" w:right="-1410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LPHABETIC </w:instrText>
    </w:r>
    <w:r>
      <w:rPr>
        <w:sz w:val="20"/>
        <w:vanish/>
      </w:rPr>
      <w:fldChar w:fldCharType="separate"/>
    </w:r>
    <w:r>
      <w:rPr>
        <w:sz w:val="20"/>
        <w:vanish/>
      </w:rPr>
      <w:t>A</w:t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right" w:pos="9072" w:leader="none"/>
      </w:tabs>
      <w:suppressAutoHyphens w:val="true"/>
      <w:jc w:val="center"/>
      <w:rPr>
        <w:vanish/>
        <w:sz w:val="20"/>
        <w:lang w:val="en-US"/>
      </w:rPr>
    </w:pPr>
    <w:r>
      <w:rPr>
        <w:vanish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54:00Z</dcterms:created>
  <dc:creator>Ing. Milan Plachý</dc:creator>
  <dc:description/>
  <dc:language>en-US</dc:language>
  <cp:lastModifiedBy>rozenska</cp:lastModifiedBy>
  <cp:lastPrinted>2007-02-08T13:05:00Z</cp:lastPrinted>
  <dcterms:modified xsi:type="dcterms:W3CDTF">2007-02-08T12:05:00Z</dcterms:modified>
  <cp:revision>9</cp:revision>
  <dc:subject/>
  <dc:title>               T E C H N I C K Á    Z P R Á V A </dc:title>
</cp:coreProperties>
</file>